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outlineLvl w:val="1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附件</w:t>
      </w:r>
      <w:r>
        <w:rPr>
          <w:rFonts w:eastAsia="宋体" w:cs="Times New Roman" w:ascii="宋体" w:hAnsi="宋体"/>
          <w:b/>
          <w:bCs/>
          <w:sz w:val="28"/>
          <w:szCs w:val="28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宋体" w:hAnsi="宋体" w:cs="Times New Roman"/>
          <w:b/>
          <w:bCs/>
          <w:sz w:val="28"/>
          <w:szCs w:val="28"/>
        </w:rPr>
        <w:t>教育类教指委学前教育</w:t>
      </w:r>
      <w:r>
        <w:rPr>
          <w:rFonts w:ascii="宋体" w:hAnsi="宋体" w:cs="Times New Roman"/>
          <w:b/>
          <w:bCs/>
          <w:sz w:val="28"/>
          <w:szCs w:val="28"/>
        </w:rPr>
        <w:t>专委会</w:t>
      </w:r>
      <w:r>
        <w:rPr>
          <w:rFonts w:eastAsia="宋体" w:cs="Times New Roman" w:ascii="宋体" w:hAnsi="宋体"/>
          <w:b/>
          <w:bCs/>
          <w:sz w:val="28"/>
          <w:szCs w:val="28"/>
        </w:rPr>
        <w:t>2019</w:t>
      </w:r>
      <w:r>
        <w:rPr>
          <w:rFonts w:ascii="宋体" w:hAnsi="宋体" w:cs="Times New Roman"/>
          <w:b/>
          <w:bCs/>
          <w:sz w:val="28"/>
          <w:szCs w:val="28"/>
        </w:rPr>
        <w:t>年度课题指南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一、学前教育事业发展与管理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 幼儿园教育发展的现状、问题及对策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2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 民办幼儿园的发展与管理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3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 学前教育管理体制与机制研究  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4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 农村学前教育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5. 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学前教育片区教研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6. 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教师地位待遇保障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7. “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二胎政策”影响下的幼儿园办园规模和规划布局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8. 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普惠性幼儿园的基本标准和维持体系研究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二、学前儿童发展与教育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1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想象力发展的支持性策略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2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审美能力与创造力发展的实践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3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科学探索能力与学习方式的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4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学习品质的培养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5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的规则理解与执行力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6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行为观察与分析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7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交往与合作能力的发展与培养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8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国外幼儿教育模式中国化研究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三、幼儿园课程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1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课程资源开发与利用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2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安全教育的现状、问题及对策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3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区域活动的现状、问题与对策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4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课程生活化、游戏化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5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各领域教育的有效实施及合理整合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6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环境的合理创设和有效利用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7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小衔接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8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基于保教融合的幼儿园一日生活的研究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四、游戏与玩具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游戏的现状、问题与对策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2. 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玩教具基本配置的研究 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3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不同年龄段幼儿游戏特点及指导策略的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4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游戏中的幼儿学习、发展评估与支持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5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游戏材料的开发与利用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6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混龄游戏中的同伴关系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不同类型游戏的特点及指导策略的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8. 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自主游戏研究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五、家庭、幼儿园、社区协同教育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家、园、社区协同教育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2. 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家庭教育指导策略的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3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家长工作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5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不同年龄班的家长指导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6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家园沟通的有效性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家委会工作职能的实践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8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教育中家长参与的有效途径研究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六、教师专业发展与教师教育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国内外幼儿园教师政策、法律的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2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高职高专学前教育专业生源质量调查与分析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3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学前教育专业初中起点五年制专科培养模式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4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“互联网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+”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背景下教师专业成长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5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园本研修与幼儿教师专业发展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6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园教师的激励与评价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教师团队建设的策略与方法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8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．幼儿教师实践智慧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9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学前教育专业岗证赛课程融合实践教学体系建设的探索与实践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0.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基于智慧教学环境的学前教育专业实训教学创新与实践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1.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基于卓越教师培养计划的学前教育双师型教师培养模式探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2. 1+X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证书制度改革背景下学前教育专业产教融合协同育人模式探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3.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新时代立德树人视角下学前教育人才培养的创新实践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14.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幼儿园教师能力提升的实践探索</w:t>
      </w:r>
    </w:p>
    <w:p>
      <w:pPr>
        <w:pStyle w:val="Style15"/>
        <w:widowControl/>
        <w:spacing w:lineRule="atLeast" w:line="420" w:before="300" w:after="33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七、学生职业素养培养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1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职业院校学生创新创业素质培养研究</w:t>
      </w:r>
    </w:p>
    <w:p>
      <w:pPr>
        <w:pStyle w:val="Style15"/>
        <w:widowControl/>
        <w:spacing w:lineRule="exact" w:line="440" w:before="0" w:after="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 xml:space="preserve">2. 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职业院校学前教育专业学生专业素养培养研究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丢丢爱揪揪</cp:lastModifiedBy>
  <dcterms:modified xsi:type="dcterms:W3CDTF">2019-01-09T02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