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val="clear" w:color="auto" w:fill="FFFFFF"/>
        <w:bidi w:val="0"/>
        <w:spacing w:lineRule="atLeast" w:line="603" w:before="0" w:after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6"/>
          <w:szCs w:val="36"/>
        </w:rPr>
        <w:t>关于征集第九届中国学校体育科学大会论文的通知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会发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)</w:t>
      </w:r>
      <w:bookmarkStart w:id="0" w:name="_GoBack"/>
      <w:bookmarkEnd w:id="0"/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有关单位：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为贯彻落实党的十九大精神和习近平新时代中国特色社会主义思想，落实党中央、国务院关于加强学校体育卫生工作的一系列指示，切实加强学校体育卫生工作，推动教育科学为学校卫生体育事业的健康发展服务。经研究，第九届中国学校体育科学大会定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在浙江省金华市召开，现将有关征集论文事宜通知如下：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　一、指导思想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以党的十九大精神和习近平新时代中国特色社会主义思想为指导，深入贯彻落实《“健康中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30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规划纲要》《国家中长期教育改革和发展规划纲要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0-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）》和《国务院办公厅关于强化学校体育促进学生身心健康全面发展的意见》（国办发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立德树人为根本任务，以促进学生体魄强健、身心健康为目标，以加强学校体育与卫生工作，提高学校体育质量为基点，大力推进理论创新、制度创新和实践创新，推动教育科学为学校体育事业健康发展服务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　二、会议主题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新时代 新作为 学校体育与健康中国建设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三、主办单位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中国教育学会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中国高等教育学会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四、承办单位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中国教育学会体育与卫生分会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中国高等教育学会体育专业委员会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五、协办单位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浙江师范大学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六、征文对象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全国大中小学体育教师、校医、学校体育科研人员、学校体育理论及卫生理论工作者，教育行政管理及教育相关行业从业人士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　七、征文内容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见《第九届中国学校体育科学大会报送论文选题指南》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八、征文要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一）重点突出。在党的十九大精神和习近平新时代中国特色社会主义思想指导下，以落实《“健康中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30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规划纲要》《中共中央国务院关于加强青少年体育增强青少年体质的意见》（中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[2007]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）、《国务院办公厅关于强化学校体育促进学生身心健康全面发展的意见》（国办发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）和教育规划纲要为重点，突出学校体育卫生工作的理论与实践问题的研究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二）方法科学。研究方法设计科学，运用合理，注重新型研究方法，倡导定性研究和定量研究并重，理论探索与实验研究并重，总结经验与指导实践并重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三）成果创新。研究成果具有开创性，客观把握学校体育卫生工作现状，正确分析问题，揭示科学规律，提出有效对策。理论性研究能提出新的理论观点，丰富、发展已有的理论；应用性研究能反映当前学校体育与卫生改革新的实践成果，研究成果有利于解决学校体育与卫生实践中的热点、难点问题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四）文体规范。立意清晰、论点明确、论据充分、逻辑严谨、结构规范完整、资料真实、引证和图表规范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五）字数达标。每篇论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字左右（不少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字），并提供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字的论文摘要，每篇论文署名作者不得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九、报送要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凡未在全国性学术会议上报告或公开发表过的论文均可报送。每篇论文报送纸质、电子版《论文申报书》各一份（必须与纸质版一致），匿名论文三份。请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（逾期不予受理），将纸质论文报送至浙江师范大学体育与健康科学学院（浙江省金华市迎宾大道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8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。注明：第九届中国学校体育科学大会论文），将电子版发至以下邮箱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Zjnussc123456@vip.163.com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论文报送及评审不收取任何费用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十、评选及奖励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一）论文由中国教育学会体育与卫生分会、中国高等教育学会体育专业委员会负责评选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二）本届论文报告会学术委员会根据论文质量确定大会报告、墙报交流和书面交流的论文，并进行论文查重，查重率不得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5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。符合要求的论文将在中国教育学会学会网站公示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5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天，公示无异议，将正式公布名单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（三）由中国教育学会、中国高等教育学会向大会报告、墙报交流和书面交流的论文作者颁发证书。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　十一、联系方式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浙江师范大学体育与健康科学学院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李启迪 手机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8901135582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中国教育学会体育与卫生分会秘书处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杨海涛 手机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488828314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高晓峰 手机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8810351090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　中国高等教育学会体育专业委员会秘书处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赵 立 手机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910810233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　附件：</w:t>
      </w:r>
      <w:hyperlink r:id="rId2" w:tgtFrame="1.第九届中国学校体育科学大会论文申报书.docx">
        <w:r>
          <w:rPr>
            <w:rFonts w:eastAsia="仿宋" w:cs="仿宋" w:ascii="仿宋" w:hAnsi="仿宋"/>
            <w:color w:val="333333"/>
            <w:kern w:val="0"/>
            <w:sz w:val="32"/>
            <w:szCs w:val="32"/>
          </w:rPr>
          <w:t>1.</w:t>
        </w:r>
        <w:r>
          <w:rPr>
            <w:rFonts w:ascii="仿宋" w:hAnsi="仿宋" w:cs="仿宋" w:eastAsia="仿宋"/>
            <w:color w:val="333333"/>
            <w:kern w:val="0"/>
            <w:sz w:val="32"/>
            <w:szCs w:val="32"/>
          </w:rPr>
          <w:t>第九届中国学校体育科学大会论文申书</w:t>
        </w:r>
      </w:hyperlink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　　　　</w:t>
      </w:r>
      <w:hyperlink r:id="rId3" w:tgtFrame="2.第九届中国学校体育科学大会匿名论文（式样）.docx">
        <w:r>
          <w:rPr>
            <w:rFonts w:eastAsia="仿宋" w:cs="仿宋" w:ascii="仿宋" w:hAnsi="仿宋"/>
            <w:color w:val="333333"/>
            <w:kern w:val="0"/>
            <w:sz w:val="32"/>
            <w:szCs w:val="32"/>
          </w:rPr>
          <w:t>2.</w:t>
        </w:r>
        <w:r>
          <w:rPr>
            <w:rFonts w:ascii="仿宋" w:hAnsi="仿宋" w:cs="仿宋" w:eastAsia="仿宋"/>
            <w:color w:val="333333"/>
            <w:kern w:val="0"/>
            <w:sz w:val="32"/>
            <w:szCs w:val="32"/>
          </w:rPr>
          <w:t>第九届中国学校体育科学大会匿名论文（式样）</w:t>
        </w:r>
      </w:hyperlink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第九届中国学校体育科学大会报送论文选题指南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中国教育学会　　　　中国高等教育学会　　　　　</w:t>
      </w:r>
    </w:p>
    <w:p>
      <w:pPr>
        <w:pStyle w:val="Normal"/>
        <w:widowControl/>
        <w:shd w:val="clear" w:color="auto" w:fill="FFFFFF"/>
        <w:bidi w:val="0"/>
        <w:spacing w:lineRule="atLeast" w:line="422" w:before="0" w:after="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 　　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bidi w:val="0"/>
        <w:spacing w:before="0" w:after="200"/>
        <w:rPr>
          <w:rFonts w:ascii="仿宋" w:hAnsi="仿宋" w:eastAsia="仿宋" w:cs="仿宋"/>
          <w:sz w:val="32"/>
          <w:szCs w:val="32"/>
        </w:rPr>
      </w:pPr>
      <w:r>
        <w:rPr/>
      </w:r>
    </w:p>
    <w:sectPr>
      <w:type w:val="nextPage"/>
      <w:pgSz w:w="11906" w:h="16838"/>
      <w:pgMar w:left="1474" w:right="136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0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400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widowControl/>
      <w:spacing w:lineRule="auto" w:line="240"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0000FF"/>
      <w:u w:val="singl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cs="宋体"/>
      <w:b/>
      <w:bCs/>
      <w:kern w:val="2"/>
      <w:sz w:val="48"/>
      <w:szCs w:val="48"/>
    </w:rPr>
  </w:style>
  <w:style w:type="character" w:styleId="Appleconvertedspace" w:customStyle="1">
    <w:name w:val="apple-converted-space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lineRule="auto" w:line="240"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.edu.cn/upload/upload/file/20180404/1522812744966989.docx" TargetMode="External"/><Relationship Id="rId3" Type="http://schemas.openxmlformats.org/officeDocument/2006/relationships/hyperlink" Target="http://www.cse.edu.cn/upload/upload/file/20180404/1522812744236453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94</Words>
  <Characters>2252</Characters>
  <CharactersWithSpaces>2641</CharactersWithSpaces>
  <Paragraphs>5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9:00Z</dcterms:created>
  <dc:creator>微软用户</dc:creator>
  <dc:description/>
  <dc:language>en-US</dc:language>
  <cp:lastModifiedBy>盖业明</cp:lastModifiedBy>
  <dcterms:modified xsi:type="dcterms:W3CDTF">2018-06-19T04:3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